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40851175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7760018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89604708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95264243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74903812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11397090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0744284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2407941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9764386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66090901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1940334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3531995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12830018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24065200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5697439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1549253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42043850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0564461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70689821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98402873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75897416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4406511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